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67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744"/>
            </w:tblGrid>
            <w:tr>
              <w:trPr/>
              <w:tc>
                <w:tcPr>
                  <w:tcW w:w="6744" w:type="dxa"/>
                  <w:tcBorders/>
                  <w:shd w:fill="EFEFEF" w:val="clear"/>
                  <w:vAlign w:val="center"/>
                </w:tcPr>
                <w:tbl>
                  <w:tblPr>
                    <w:tblW w:w="66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43"/>
                    <w:gridCol w:w="6457"/>
                  </w:tblGrid>
                  <w:tr>
                    <w:trPr/>
                    <w:tc>
                      <w:tcPr>
                        <w:tcW w:w="6600" w:type="dxa"/>
                        <w:gridSpan w:val="2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 w:val="36"/>
                          </w:rPr>
                          <w:t>British Council Updates for English Language Teachers</w:t>
                        </w:r>
                      </w:p>
                    </w:tc>
                  </w:tr>
                  <w:tr>
                    <w:trPr/>
                    <w:tc>
                      <w:tcPr>
                        <w:tcW w:w="14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</w:rPr>
                        </w:r>
                      </w:p>
                    </w:tc>
                    <w:tc>
                      <w:tcPr>
                        <w:tcW w:w="645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British Council Global Online Teacher Training Courses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ould you like to try an online course and learn in a virtual classroom environment with your colleagues and course tutors? Training and development will be available to you 24 hours a day. </w:t>
                        </w: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detail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British Council Teacher Training and Development Course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This year we are offering a variety of teacher training and development courses for teachers of English in Istanbul and Izmir. </w:t>
                        </w:r>
                        <w:hyperlink r:id="rId3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the timetable of our face to face course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ELT Conferences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If you have any upcoming ELT events, please forward them to us by e-mail at (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ustomer.services@britishcouncil.org.tr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) and we will publish your event on our web site. </w:t>
                        </w:r>
                        <w:hyperlink r:id="rId5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detail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WWW Reading Task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ould you like to prepare a simple task to set students using the web as a language learning tool? </w:t>
                        </w:r>
                        <w:hyperlink r:id="rId6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 a simple task to help you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Grammar Movie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Have you ever seen our grammar movies which cover lots of important grammar topics? </w:t>
                        </w:r>
                        <w:hyperlink r:id="rId7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over forty movie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Phonemic Chart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Help your students hear the sound of English on the pronunciation chart. You can also install it on your PC and use off line in the classroom. </w:t>
                        </w:r>
                        <w:hyperlink r:id="rId8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and Enjoy!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Kids Corner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If you are teaching young learners, </w:t>
                        </w:r>
                        <w:hyperlink r:id="rId9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the gateway to lots of games, activities and free resource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English Teachers’ Poll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Do you want to know how many students there are in other teachers’ classrooms, or how many hours they teach each week? </w:t>
                        </w: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to find an archive of all the polls Teaching English site has run so fa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Learn English podcasts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LearnEnglish Podcasts are a way for you to practise your English language listening skills. They are free and if you subscribe, you will receive them every month! </w:t>
                        </w:r>
                        <w:hyperlink r:id="rId11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listen!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Teachers' Corner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e run a selection of sites designed especially for teachers. </w:t>
                        </w: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Language Assistant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is designed for teachers without much experience; </w:t>
                        </w:r>
                        <w:hyperlink r:id="rId13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Teaching English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is for more experienced teachers and </w:t>
                        </w:r>
                        <w:hyperlink r:id="rId14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English Language Contacts Scheme (ELTeCS)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for teaching communitie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t>For further information please write to us at: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</w:t>
                        </w:r>
                        <w:hyperlink r:id="rId15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customer.sercvices@britishcouncil.org.tr</w:t>
                          </w:r>
                        </w:hyperlink>
                        <w:r>
                          <w:rPr>
                            <w:rFonts w:cs="Verdana" w:ascii="Verdana" w:hAnsi="Verdana"/>
                            <w:sz w:val="20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660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645910" cy="762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64596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7a7a7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7a7a7" stroked="f" o:allowincell="f" style="position:absolute;margin-left:0pt;margin-top:-0.65pt;width:523.25pt;height:0.55pt;mso-wrap-style:none;v-text-anchor:middle;mso-position-vertical:top">
                                  <v:fill o:detectmouseclick="t" type="solid" color2="#585858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6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3266CC" w:val="clea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66"/>
            </w:tblGrid>
            <w:tr>
              <w:trPr/>
              <w:tc>
                <w:tcPr>
                  <w:tcW w:w="104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104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033"/>
              <w:gridCol w:w="216"/>
            </w:tblGrid>
            <w:tr>
              <w:trPr/>
              <w:tc>
                <w:tcPr>
                  <w:tcW w:w="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153035" cy="76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124700" cy="95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" t="-3846" r="-5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247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153035" cy="762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The British Council is the United Kingdom's international organisation for educational and cultural relations.</w:t>
                    <w:br/>
                    <w:t>Registered in England as a charity.</w:t>
                  </w:r>
                  <w:r>
                    <w:rPr>
                      <w:rFonts w:cs="Verdana" w:ascii="Verdana" w:hAnsi="Verdana"/>
                      <w:sz w:val="20"/>
                    </w:rPr>
                    <w:t xml:space="preserve"> © British Council 2003.  </w:t>
                  </w:r>
                  <w:hyperlink r:id="rId17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u w:val="single"/>
                      </w:rPr>
                      <w:t>Privacy statement</w:t>
                    </w:r>
                  </w:hyperlink>
                  <w:r>
                    <w:rPr>
                      <w:rFonts w:cs="Verdana" w:ascii="Verdana" w:hAnsi="Verdana"/>
                      <w:sz w:val="20"/>
                    </w:rPr>
                    <w:t>.</w:t>
                  </w:r>
                </w:p>
              </w:tc>
              <w:tc>
                <w:tcPr>
                  <w:tcW w:w="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turkey-english-teacher-training-online-courses.htm" TargetMode="External"/><Relationship Id="rId3" Type="http://schemas.openxmlformats.org/officeDocument/2006/relationships/hyperlink" Target="http://www.britishcouncil.org/turkey-english-teacher-training-face-to-face-courses.htm" TargetMode="External"/><Relationship Id="rId4" Type="http://schemas.openxmlformats.org/officeDocument/2006/relationships/hyperlink" Target="mailto:customer.services@britishcouncil.org.tr" TargetMode="External"/><Relationship Id="rId5" Type="http://schemas.openxmlformats.org/officeDocument/2006/relationships/hyperlink" Target="http://www.britishcouncil.org/turkey-english-teacher-training-conferences.htm" TargetMode="External"/><Relationship Id="rId6" Type="http://schemas.openxmlformats.org/officeDocument/2006/relationships/hyperlink" Target="http://www.teachingenglish.org.uk/try/activities/www-reading-task-holidays-web" TargetMode="External"/><Relationship Id="rId7" Type="http://schemas.openxmlformats.org/officeDocument/2006/relationships/hyperlink" Target="http://www.britishcouncil.org/professionals-grammar-movies.htm" TargetMode="External"/><Relationship Id="rId8" Type="http://schemas.openxmlformats.org/officeDocument/2006/relationships/hyperlink" Target="http://www.teachingenglish.org.uk/try/resources/pronunciation/phonemic-chart" TargetMode="External"/><Relationship Id="rId9" Type="http://schemas.openxmlformats.org/officeDocument/2006/relationships/hyperlink" Target="http://www.teachingenglish.org.uk/category/links/young-learners-8-13" TargetMode="External"/><Relationship Id="rId10" Type="http://schemas.openxmlformats.org/officeDocument/2006/relationships/hyperlink" Target="http://www.teachingenglish.org.uk/talk/poll" TargetMode="External"/><Relationship Id="rId11" Type="http://schemas.openxmlformats.org/officeDocument/2006/relationships/hyperlink" Target="http://www.britishcouncil.org/learnenglish-podcasts.htm" TargetMode="External"/><Relationship Id="rId12" Type="http://schemas.openxmlformats.org/officeDocument/2006/relationships/hyperlink" Target="http://www.britishcouncil.org/languageassistant/" TargetMode="External"/><Relationship Id="rId13" Type="http://schemas.openxmlformats.org/officeDocument/2006/relationships/hyperlink" Target="http://www.teachingenglish.org.uk/" TargetMode="External"/><Relationship Id="rId14" Type="http://schemas.openxmlformats.org/officeDocument/2006/relationships/hyperlink" Target="http://www.britishcouncil.org/eltecs.htm" TargetMode="External"/><Relationship Id="rId15" Type="http://schemas.openxmlformats.org/officeDocument/2006/relationships/hyperlink" Target="mailto:customer.sercvices@britishcouncil.org.tr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britishcouncil.org.tr/privacy.as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8:00Z</dcterms:created>
  <dc:creator>PhilipFranklin</dc:creator>
  <dc:description/>
  <dc:language>en-US</dc:language>
  <cp:lastModifiedBy>PhilipFranklin</cp:lastModifiedBy>
  <dcterms:modified xsi:type="dcterms:W3CDTF">2008-11-10T07:50:00Z</dcterms:modified>
  <cp:revision>1</cp:revision>
  <dc:subject/>
  <dc:title>elt menu template</dc:title>
</cp:coreProperties>
</file>